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QUALINO BOSCHETTO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nfirmed researcher of Urban Tecniques and Planning (SSD ICAR/20). Professor of Urban Tecniques and Planning and laboratory. In 1981master in Civil Building Engineering at Padua University. Since 1983, he has participated in several research projects (C.N.R., 40% M.P.I., 60% M.P.I., M.U.R.S.T) in research groups coordinated by Prof. P. Giordani. In 1994, PhD in Building and Territorial Engineering. Since 1996/1997. In 2001 master in Architecture at the University Institute of Architecture – Venic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28:00Z</dcterms:created>
  <dc:creator>ale</dc:creator>
  <dc:description/>
  <dc:language>en-US</dc:language>
  <cp:lastModifiedBy>ale</cp:lastModifiedBy>
  <dcterms:modified xsi:type="dcterms:W3CDTF">2012-02-16T13:28:00Z</dcterms:modified>
  <cp:revision>2</cp:revision>
  <dc:subject/>
  <dc:title/>
</cp:coreProperties>
</file>